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От царства к империи</w:t>
      </w:r>
    </w:p>
    <w:p>
      <w:pPr>
        <w:pStyle w:val="Normal"/>
        <w:ind w:hanging="0"/>
        <w:rPr/>
      </w:pPr>
      <w:r>
        <w:rPr/>
        <w:t>Всеволод Игоревич МЕРКУЛ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тношение к тому или иному титулу с древности было крайне серьёзным. Споры о титуловании нередко заканчивались объявлением войны, а неуважение к титулу считалось тягчайшей обидой. В мировой истории одни страны становились империями, другие - нет, оставаясь лишь королевствами и княжествами, а иные и вовсе не имели высокого статуса и подчинялись более могущественным соседям. От титула государства напрямую зависела его международная значимость, а главное, - им определялась та роль, которую оно играло в истории. Титул во многом определял судьбу страны. Сегодня не многие государства могут гордиться собственной имперской историей.</w:t>
      </w:r>
    </w:p>
    <w:p>
      <w:pPr>
        <w:pStyle w:val="Normal"/>
        <w:ind w:hanging="0"/>
        <w:rPr/>
      </w:pPr>
      <w:r>
        <w:rPr/>
        <w:t>Ещё Гегель писал об "исторических" и "неисторических" государствах, разделяя их именно по имперскому признаку. Сегодня прежняя иерархия европейских государств оказалась утраченной; человеку весьма не просто осознать величие имперского титула, который прекрасно понимали наши предки. Империя - это не только судьба государства, но и судьба её народов, граждан и подданных, которая оберегается волею имперской нации. И, несмотря на зависть и наветы врагов, имперская история стала великой судьбой России, предначертанной свыше. Пётр I, учреждая Российскую империю, не мог не думать об этом. Рождённый в царской династии, он провозгласил для России тот титул, которым обладало Русское государство и во времена его предшественников. Издревле русские правители назывались "великими князьями", были равными в правах с королями Западной Европы, а принятый позднее царский титул и был сродни императорскому. Само русское слово "царь", как и немецкое "кайзер", происходит от латинского "caesar", кесарь, то есть император. Правящая русская династия была кровными узами связана с императорской династией из Византии.</w:t>
      </w:r>
    </w:p>
    <w:p>
      <w:pPr>
        <w:pStyle w:val="Normal"/>
        <w:ind w:hanging="0"/>
        <w:rPr/>
      </w:pPr>
      <w:r>
        <w:rPr/>
        <w:t>На заре европейской истории существовала только одна империя - Древний Рим. Все позднейшие империи унаследовали свой титул от неё: и Византийская, и Российская, и Германская. Право на власть римского императора признавали все древние народы, даже те, на которые эта власть не распространялась. С Римом считались и северные племена, которые беспрестанно его атаковали, а северные короли сами стремились к принятию императорского титула. Но никто из них не мог позволить себе самозванства, - они стремились повергнуть Рим в честной схватке, для того чтобы его имперский титул перешёл к победителю. Последнего римского императора Ромула Августула низложил в 476 году легендарный король руссов Одоакр. О нём с трепетом писали античные источники. Но через несколько лет Одоакра коварно убил готский король Теодорих, принявший и императорский титул.</w:t>
      </w:r>
    </w:p>
    <w:p>
      <w:pPr>
        <w:pStyle w:val="Normal"/>
        <w:ind w:hanging="0"/>
        <w:rPr/>
      </w:pPr>
      <w:r>
        <w:rPr/>
        <w:t xml:space="preserve">Русские короли были одними из самых знатных в Европе. Первый известный по летописям русский князь Рюрик происходил из королевского рода, правившего в варяжских землях на южно-балтийском побережье, поэтому он титуловался не просто князем (конунг, король), а "великим князем". Предки Рюрика были равноправными союзниками первого франкского императора Карла Великого. И позднейших русских великих князей на Западе считали равными королям. Немецкий хронист называл св. княгиню Ольгу "Regina Rugorum", то есть королева руссов. А в восточных источниках русских правителей именовали "хаканами" - это титул, высший для восточных стран. По европейским меркам он был сравним с императорским титулом. </w:t>
      </w:r>
    </w:p>
    <w:p>
      <w:pPr>
        <w:pStyle w:val="Normal"/>
        <w:ind w:hanging="0"/>
        <w:rPr/>
      </w:pPr>
      <w:r>
        <w:rPr/>
        <w:t xml:space="preserve">Древнерусская литература предлагает две версии обоснования знатности  русской правящей династии, которые особенно ярко отразились в "Сказании о князьях владимирских". Согласно первой, князь Рюрик происходит от древнеримского правящего рода. Римский император Август будто бы послал своего родича Пруса править на берега Вислы и Немана. Позднее новгородские старейшины по совету Гостомысла отправили в Прусскую землю послов и призвали оттуда правителя из рода Августа. Новгородцы "умолили" править у них князя Рюрика, и тот явился с братьями Синеусом, Трувором и племянником Олегом. </w:t>
      </w:r>
    </w:p>
    <w:p>
      <w:pPr>
        <w:pStyle w:val="Normal"/>
        <w:ind w:hanging="0"/>
        <w:rPr/>
      </w:pPr>
      <w:r>
        <w:rPr/>
        <w:t>По другой версии киевский князь Владимир Мономах получил регалии царской власти от византийского императора Константина Мономаха. Обе эти версии существовали не только в древнерусской традиции, но получили развитие и в немецкой, и в польской литературе.</w:t>
      </w:r>
    </w:p>
    <w:p>
      <w:pPr>
        <w:pStyle w:val="Normal"/>
        <w:ind w:hanging="0"/>
        <w:rPr/>
      </w:pPr>
      <w:r>
        <w:rPr/>
        <w:t>В царствование Ивана III в январе 1489 года в Москву прибыл посол Германского императора Максимилиана I рыцарь Николай Поппель. Темой аудиенции стал вопрос о возможном браке великого русского князя с племянницей германского правителя.  Речь шла о "любви и дружбе" между двумя государствами. Важно, что в числе прочего посол предложил Ивану III, в случае согласия на брак, королевский титул. Но Великий князь ответил отказом, и дело было вовсе не в личных мотивах.</w:t>
      </w:r>
    </w:p>
    <w:p>
      <w:pPr>
        <w:pStyle w:val="Normal"/>
        <w:ind w:hanging="0"/>
        <w:rPr/>
      </w:pPr>
      <w:r>
        <w:rPr/>
        <w:t>Великий московский государь стремился к принятию титула "царя всея Руси". Это отразилось в грамоте в Ливонию, где фигурировал указанный титул, а датский король уже тогда называл Ивана III не иначе как императором. В политических кругах Московского царства формировалась идея о "Третьем Риме", и в таких условиях лестное для любого западного правителя предложение о королевском титуле было воспринято в России как попытка ограничить политическую самостоятельность русского государя. При Иване III Великое Московское княжество стало Московским царством.</w:t>
      </w:r>
    </w:p>
    <w:p>
      <w:pPr>
        <w:pStyle w:val="Normal"/>
        <w:ind w:hanging="0"/>
        <w:rPr/>
      </w:pPr>
      <w:r>
        <w:rPr/>
        <w:t>Позднее, в годы Ливонской войны, резкая полемика о титуловании разгорелась между Иваном Грозным и шведским королём Юханом III. Иван Грозный считал Юхана III выходцем из "мужичьего рода", имея в виду, что его отец не был королевской крови. Среди архивных документов действительно не нашлось доказательств того, что Швеция по общепризнанному рангу была королевством. И Иван Грозный не считал шведских правителей равными себе. Но русско-шведским противоречиям суждено было разрешиться лишь спустя полтора столет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аво России на имперский статус постепенно признали все европейские государства, последним из которых была Швеция. Одержав победу над ней, Пётр I смог с полным правом заявить на весь мир, что Россия вышла из всех битв победительницей, а значит - она вправе именоваться Империей! Главное, чтобы у неё было не только имперское прошлое, но и имперское будущее.</w:t>
      </w:r>
    </w:p>
    <w:p>
      <w:pPr>
        <w:pStyle w:val="Normal"/>
        <w:ind w:hanging="0"/>
        <w:rPr/>
      </w:pPr>
      <w:r>
        <w:rPr/>
        <w:t>Судьба России - быть империей. Без империи нет России, и Россия не мыслима без своего размаха и мирового значения. Миллионы русских людей проливали кровь, понимая это предназначение своей страны. "Россия - это борьба", - так однажды сказал генерал Пётр Николаевич Краснов. И это и борьба за Импер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52:00Z</dcterms:created>
  <dc:creator>vvv</dc:creator>
  <dc:description/>
  <dc:language>en-US</dc:language>
  <cp:lastModifiedBy>vvv</cp:lastModifiedBy>
  <dcterms:modified xsi:type="dcterms:W3CDTF">2006-11-11T12:53:00Z</dcterms:modified>
  <cp:revision>1</cp:revision>
  <dc:subject/>
  <dc:title>От царства к империи</dc:title>
</cp:coreProperties>
</file>